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ddendum to the glossa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ar editor handling the glossa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 couldn’t find any good file for the glossary in my copy of CIG Chem, so I’ve decided to add these definitions as an addendum to the glossary that was already present in CIG Chem, 1</w:t>
      </w:r>
      <w:r>
        <w:rPr>
          <w:rFonts w:cs="Courier New" w:ascii="Courier New" w:hAnsi="Courier New"/>
          <w:vertAlign w:val="superscript"/>
        </w:rPr>
        <w:t>st</w:t>
      </w:r>
      <w:r>
        <w:rPr>
          <w:rFonts w:cs="Courier New" w:ascii="Courier New" w:hAnsi="Courier New"/>
        </w:rPr>
        <w:t xml:space="preserve"> and 2</w:t>
      </w:r>
      <w:r>
        <w:rPr>
          <w:rFonts w:cs="Courier New" w:ascii="Courier New" w:hAnsi="Courier New"/>
          <w:vertAlign w:val="superscript"/>
        </w:rPr>
        <w:t>nd</w:t>
      </w:r>
      <w:r>
        <w:rPr>
          <w:rFonts w:cs="Courier New" w:ascii="Courier New" w:hAnsi="Courier New"/>
        </w:rPr>
        <w:t xml:space="preserve"> ed.  Since the two versions are so close to one another, the following words are really the only ones that need ad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ctinides:  The 5-f group of the periodic table, consisting of elements Ac through N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pha helix:  A secondary structure of proteins, in which the protein chain curls into a helical struc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mino acids:  the smallest building blocks of proteins.  Amino acids have an amino group (-NR</w:t>
      </w:r>
      <w:r>
        <w:rPr>
          <w:rFonts w:cs="Courier New" w:ascii="Courier New" w:hAnsi="Courier New"/>
          <w:vertAlign w:val="subscript"/>
        </w:rPr>
        <w:t>2</w:t>
      </w:r>
      <w:r>
        <w:rPr>
          <w:rFonts w:cs="Courier New" w:ascii="Courier New" w:hAnsi="Courier New"/>
        </w:rPr>
        <w:t>) and a carboxylic acid group (-COO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hydrates:  compounds that don’t have any water molecules attached to them.  When hydrated (i.e. when water is added), these anhydrates become hydra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vogadro’s number:  The number of things in a mole, 6.02 x 10</w:t>
      </w:r>
      <w:r>
        <w:rPr>
          <w:rFonts w:cs="Courier New" w:ascii="Courier New" w:hAnsi="Courier New"/>
          <w:vertAlign w:val="superscript"/>
        </w:rPr>
        <w:t>23</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idendate ligands:  ligands that donate two electron pairs to a transition metal 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biochemistry:  The study of chemistry as it occurs in living organism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helate:  a ligand that can donate more than one electron pair to a metal ion.  The best known of the chelating agents is ethylenediamine, usually abbreviated as (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iral:  A molecule with “handedness”, in which the atoms are arranged in similar fashion but can’t be superimposed on top of one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mplex ion:  An ion that contains liga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ordination number:  A measure of the number of ligands attached to the central ion in a coordination comp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rystal field theory:  the theory that describes how electrons behave in transition metal complexes, particularly complex ions.  This theory can be used to explain the bright color of many transition metal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NA:  Deoxyribonucleic acid.  The basic method of coding genetic materi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hydration:  the reversible removal of water molecules from hydrates to form anhydra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naturing:  When extreme changes in pH or heat cause enzymes to stop functio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zymes:  Catalysts for biochemical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erromagnetic materials:  materials that can form permanent magne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ydrates:  chemical compounds that have water molecules loosely and reversibly attached to them.  When the water in a hydrate is removed via dehydration, these waterless compounds are now called anhydrates.  With the addition of water, anhydrates can again become hydrated and form hydra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ydration:  see “hydra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nthanides:  The 4-f section of the periodic table, consisting of the elements La through Y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gand:  a polar covalent compound or ion that donates electron pairs to metal ions, forming a complex ion.  Common ligands include ammonia, water, halogen ions, and the cyanide 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ain block elements:  Elements that are located in groups 1, 2, or 13-18 of the periodic 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nodentate ligand:  a ligand that donates one electron pair to a transition metal 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nosaccharide:  A simple sugar, such as glucose or fruct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olysaccharides:  Sugars that consist of long chains of simple sugars.  Examples of polysaccharides include carbohydrates such as starch, glycogen, and cellul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imary structure:  For proteins, this is a list of the amino acids that went into making the prote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teins:  Large molecules formed by the combination of amino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quaternary structure:  The structure in which proteins wind themselves around other proteins, as in hemoglob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NA:  Ribonucleic acid, which has a wide variety of functions in the cell.  Differs structurally from DNA in that the main sugar is ribose and not deoxyribose as in DNA, and in that it is a single chain, not a double heli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condary structure:  In proteins the larger arrangement into which the protein chain winds around itsel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ertiary structure:  In proteins, an arrangement where the secondary structure of the protein further winds itself into a more complex struc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ansition metal:  a metallic element in the d- or f-block of the periodic table.  In common usage, people who refer to “transition metals” usually are referring to d-block elements, as it’s more common to refer to f-block elements either as lanthanides or actin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iglyceride:  A generic term for fats and oils.  Fats are solid at room temperature, and oils are liquids at room tempera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zwitterion:  A compound that can have a positive charge on one atom and a negative charge on another at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8:33:00Z</dcterms:created>
  <dc:creator>Ian Guch</dc:creator>
  <dc:description/>
  <cp:keywords/>
  <dc:language>en-US</dc:language>
  <cp:lastModifiedBy>Ian Guch</cp:lastModifiedBy>
  <cp:lastPrinted>2011-04-11T14:33:00Z</cp:lastPrinted>
  <dcterms:modified xsi:type="dcterms:W3CDTF">2011-04-15T14:18:00Z</dcterms:modified>
  <cp:revision>4</cp:revision>
  <dc:subject/>
  <dc:title>Addendum to the glossary</dc:title>
</cp:coreProperties>
</file>